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5thaSx7LuNkmxLm+jz8xkJWGiCckNX2zB5h25VRi2Jb47mgWUV0ZsHl3QRZg7eY5H3yw2W
tU9x2Qw22FEhxdKZNv/3VG4VEkS0xpFSXg0gYoWXegkdItrul6ZpRR9MW/y02dNA1zOOYYSy
S5083nBB3Bm6wyjB9TvMiL8uS0xWe+FkIXG78W1o1bRB5MK44BCsLEyKBS+f/RYnKp/S2t8+
7on7G5EJYewKkQTx0+</vt:lpwstr>
  </property>
  <property fmtid="{D5CDD505-2E9C-101B-9397-08002B2CF9AE}" pid="3" name="_2015_ms_pID_7253431">
    <vt:lpwstr>NQmo7WNfLjND8IDS035iPk/wsxmlDrAFo09vhHGmVTCDEYmI3S0UCi
G0qH2iddK7FZnbTrxiy0MlaIG3rJzXx1Fj8VYlt8GcS3ty6bAUxuMyIs2PV95Xwi2vS35MGV
2rYdbxt/22DYAGskjdrxS9BI0eWglqizrWkacW1v1cbG6PeQVHILcgJWgfVUob63M4NhHTxO
NRwwYt5lO5JsjDAZSCuGMWWJHrigoM/7hZXk</vt:lpwstr>
  </property>
  <property fmtid="{D5CDD505-2E9C-101B-9397-08002B2CF9AE}" pid="4" name="_2015_ms_pID_7253431_00">
    <vt:lpwstr>_2015_ms_pID_7253431</vt:lpwstr>
  </property>
  <property fmtid="{D5CDD505-2E9C-101B-9397-08002B2CF9AE}" pid="5" name="_2015_ms_pID_7253432">
    <vt:lpwstr>9LEDWHghv2Pc0czETr271dvNRbdhZ8gUZUWa
mYp29Piec4mrkdGwzAM4CUfbuOvuyW/ANVZ48rLg8j2852dUV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